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и депутатской этике 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повой Любовь Петров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1. За личный вклад в развитие сельского хозяйства Соликамского городского округа, в связи с празднованием профессионального праздника «Дня работника сельского хозяйства и перерабатывающей промышленности» наградить Почетной грамотой Думы Соликамского городского округа Попову Любовь Петровну, главу крестьянского (фермерского) хозяй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3:55:00Z</dcterms:created>
  <dc:creator>Пользователь Windows</dc:creator>
  <dc:description/>
  <cp:keywords/>
  <dc:language>en-US</dc:language>
  <cp:lastModifiedBy>User</cp:lastModifiedBy>
  <cp:lastPrinted>2022-05-06T07:33:00Z</cp:lastPrinted>
  <dcterms:modified xsi:type="dcterms:W3CDTF">2023-09-06T03:56:00Z</dcterms:modified>
  <cp:revision>3</cp:revision>
  <dc:subject/>
  <dc:title>Проект</dc:title>
</cp:coreProperties>
</file>